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 w:hAnsi="Lucida Grande" w:cs="Lucida Grande"/>
          <w:b/>
          <w:b/>
          <w:color w:val="000000"/>
          <w:sz w:val="26"/>
        </w:rPr>
      </w:pPr>
      <w:r>
        <w:rPr>
          <w:rFonts w:cs="Lucida Grande" w:ascii="Lucida Grande" w:hAnsi="Lucida Grande"/>
          <w:b/>
          <w:color w:val="000000"/>
          <w:sz w:val="26"/>
        </w:rPr>
        <w:t>ISSUES OF OIL &amp; WATER</w:t>
      </w:r>
    </w:p>
    <w:p>
      <w:pPr>
        <w:pStyle w:val="Normal"/>
        <w:jc w:val="center"/>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American dependence on Middle Eastern oil</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fter World War II, Britain and France gave up control over much of the Middle East because they could no longer afford to have colonies. But a new world power, the United States, increased its presence in the region as American demands for oil were rapidly growing.</w:t>
      </w:r>
    </w:p>
    <w:p>
      <w:pPr>
        <w:pStyle w:val="Normal"/>
        <w:rPr>
          <w:rFonts w:ascii="Lucida Grande" w:hAnsi="Lucida Grande" w:cs="Lucida Grande"/>
          <w:color w:val="000000"/>
          <w:sz w:val="26"/>
        </w:rPr>
      </w:pPr>
      <w:r>
        <w:rPr>
          <w:rFonts w:cs="Lucida Grande" w:ascii="Lucida Grande" w:hAnsi="Lucida Grande"/>
          <w:color w:val="000000"/>
          <w:sz w:val="26"/>
        </w:rPr>
        <w:tab/>
      </w:r>
    </w:p>
    <w:p>
      <w:pPr>
        <w:pStyle w:val="Normal"/>
        <w:rPr>
          <w:rFonts w:ascii="Lucida Grande" w:hAnsi="Lucida Grande" w:cs="Lucida Grande"/>
          <w:color w:val="000000"/>
          <w:sz w:val="26"/>
        </w:rPr>
      </w:pPr>
      <w:r>
        <w:rPr>
          <w:rFonts w:cs="Lucida Grande" w:ascii="Lucida Grande" w:hAnsi="Lucida Grande"/>
          <w:color w:val="000000"/>
          <w:sz w:val="26"/>
        </w:rPr>
        <w:t>The Standard Oil Company from California first discovered oil in Saudi Arabia in 1936. The huge deposits there and in the neighboring Persian Gulf countries -- the United Arab Emirates, Kuwait, and Bahrain -- established these countries as some of the richest in the worl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ntinuing American military power and domestic lifestyles depended on getting oil from the Middle East at a cheap price. Thus, U.S. foreign policy initiatives work to support the stability of pro-U.S. governments, prevent anti-U.S. countries from forming, and reduce tension and potential armed conflict in the region.</w:t>
      </w:r>
    </w:p>
    <w:p>
      <w:pPr>
        <w:pStyle w:val="Normal"/>
        <w:rPr>
          <w:rFonts w:ascii="Lucida Grande" w:hAnsi="Lucida Grande" w:cs="Lucida Grande"/>
          <w:color w:val="000000"/>
          <w:sz w:val="26"/>
        </w:rPr>
      </w:pPr>
      <w:r>
        <w:rPr>
          <w:rFonts w:cs="Lucida Grande" w:ascii="Lucida Grande" w:hAnsi="Lucida Grande"/>
          <w:color w:val="000000"/>
          <w:sz w:val="26"/>
        </w:rPr>
        <w:tab/>
      </w:r>
    </w:p>
    <w:p>
      <w:pPr>
        <w:pStyle w:val="Normal"/>
        <w:rPr>
          <w:rFonts w:ascii="Lucida Grande" w:hAnsi="Lucida Grande" w:cs="Lucida Grande"/>
          <w:color w:val="000000"/>
          <w:sz w:val="26"/>
        </w:rPr>
      </w:pPr>
      <w:r>
        <w:rPr>
          <w:rFonts w:cs="Lucida Grande" w:ascii="Lucida Grande" w:hAnsi="Lucida Grande"/>
          <w:color w:val="000000"/>
          <w:sz w:val="26"/>
        </w:rPr>
        <w:t>Relations between the Saudi and U.S. governments have traditionally remained strong. Some Americans have questioned that relationship since the events of September 11, 2001, when Osama bin Laden and several other Saudis were involved in the attacks on the World Trade Center and the Pentagon. At the same time, many Saudis mistrust their government's close relationship with the U.S. and resent other American policies in the region, such as U.S. support for Israel and the U.S.-led bombing of Iraq. The presence of armed U.S. troops in Saudi Arabia -- the birthplace of Islam -- is bothering many Muslim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ecause the Middle East has the world's largest deposits of oil (55 percent of the world's reserves), Middle Eastern oil continues to be necessary to the United States. American dependence on foreign oil has grown steadily over the years; currently about 55 percent of the oil consumed in the U.S. is imported.  Reliance on foreign oil and foreign countries is becoming a proble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Water, water, but not everywhere</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nother important resource in the region is water. Egypt, Iran, and Turkey are the only countries in the region with abundant fresh water resources. Roughly two-thirds of the Arab world depends on sources outside their borders for their water suppl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Water wars</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scarcity of water is a major cause of tension between states in the region. Former U.N. Secretary General Boutros Boutros-Ghali has said that the next war in the Middle East will be fought over wa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Jordan River provides 75 percent of Jordan's water and 60 percent of Israel's. In the early 1960s, Arab nations worked to divert the headwaters of the Jordan away from Israel and towards Jordan. One of Israel's objectives in the Arab-Israeli Six Day War of 1967, among others, was to control the Golan Heights and prevent this plan from being carried out. Israel is still reluctant to restore control of the Golan Heights to other countries like Syria. Though often ignored in Western analyses, water is one of the biggest issues in the discussion of any peace plan for this are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ther countries try to prevent water from following into neighboring countries.  They refuse to share.  For example, the Euphrates River, which originates in Turkey, provides most of the water for eastern Syria and almost all of Iraq. Turkey plans to build almost two dozen hydroelectric power dams for its growing population and industries. These dams, joining the completed Atatürk Dam, would drastically reduce the water available to Syria and Iraq. Syria, in turn, has dammed part of the Euphrates under its control, further choking off the water supply to Iraq. International complaints and protests are often challenged on the grounds that the dams are domestic infrastructure projec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440" w:right="1080" w:gutter="0" w:header="0" w:top="9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05:00Z</dcterms:created>
  <dc:creator>Buffalo Grove High School</dc:creator>
  <dc:description/>
  <cp:keywords/>
  <dc:language>en-US</dc:language>
  <cp:lastModifiedBy>Buffalo Grove High School</cp:lastModifiedBy>
  <dcterms:modified xsi:type="dcterms:W3CDTF">2007-02-26T18:34:00Z</dcterms:modified>
  <cp:revision>4</cp:revision>
  <dc:subject/>
  <dc:title>American dependence on Middle Eastern oil</dc:title>
</cp:coreProperties>
</file>